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Средняя бюджетная общеобразовательная школа №9 с углубленным изучением отдельных предметов» Елабужского муниципального района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sz w:val="28"/>
          <w:szCs w:val="28"/>
        </w:rPr>
        <w:t>Выбор ЗОЖ – выбор счастливой жизни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. собрание в 6 г классе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Хасаншина Э.Р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абуга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: «Выбор ЗОЖ – выбор счастливой жизн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1. формирование сознательной установки на 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суждение вопросов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сформировать понимание, что здоровье – это бесценный 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обрый день, уважаемые родители. Сегодня мы с вами обсудим несколько важных тем: накопившиеся вопросы класса, проблемы ЗОЖ, пути решения некоторых пробле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ервое, с чего бы я хотела начать наше собрание – с вечной темы всех поколений – темы здоровья. (Слайд №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ете ли вы себя и своих детей здоровыми? (Слайд №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чтобы разобраться в этом, необходимо ответить на вопрос: ЧТО ТАКОЕ ЗДОРОВЬ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одители предоставляют свои варианты ответов. (Слайд №3)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чательно. Вы практически раскрыли все аспекты обсуждаемой проблемы. Давайте обратимся к источникам, в большинстве случаев здоровье толкуется как: </w:t>
      </w:r>
      <w:r>
        <w:rPr>
          <w:b/>
          <w:bCs/>
          <w:sz w:val="28"/>
          <w:szCs w:val="28"/>
          <w:u w:val="single"/>
        </w:rPr>
        <w:t>«состояние полного физического, душевного (психического) и социального благополучия, а не только отсутствие болезней и физических дефектов»</w:t>
      </w:r>
      <w:r>
        <w:rPr>
          <w:sz w:val="28"/>
          <w:szCs w:val="28"/>
        </w:rPr>
        <w:t>. (Слайд №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ете ли вы, что ваши дети близки к этому толкованию? (Слайд №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, в школьном воспитании детей, стараемся затронуть каждый из обговоренных нами аспектов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«физическое благополучие»</w:t>
      </w:r>
      <w:r>
        <w:rPr>
          <w:sz w:val="28"/>
          <w:szCs w:val="28"/>
        </w:rPr>
        <w:t xml:space="preserve"> (Слайд №6-7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«душевное (психическое) благополучие»</w:t>
      </w:r>
      <w:r>
        <w:rPr>
          <w:sz w:val="28"/>
          <w:szCs w:val="28"/>
        </w:rPr>
        <w:t xml:space="preserve"> (Слайд №8, 9, 1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«социальное благополучие»</w:t>
      </w:r>
      <w:r>
        <w:rPr>
          <w:sz w:val="28"/>
          <w:szCs w:val="28"/>
        </w:rPr>
        <w:t xml:space="preserve"> (Слайд №11)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Здоровье не складывается только из одного определенного условия, оно полноценно только в комплексе. Считаю, что вместе мы стараемся затронуть каждый из них, не забываем и простой человеческий отдых: «душой и телом» </w:t>
      </w:r>
      <w:r>
        <w:rPr>
          <w:sz w:val="28"/>
          <w:szCs w:val="28"/>
        </w:rPr>
        <w:t>(Слайд №1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 дети очень активны, позитивны и умны. Думаю, мы не станем останавливаться на достигнутом и будем двигаться только вперед, преодолевая все препятствия и преграды вместе и общими усилиями. (Слайд №1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нашем обществе очень много социальных проблем, о которых нужно говорить и с которыми нужно бороться всем вмес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таких является: употребление ПАВ (зачитывается приказ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ой: употребление алкогольных и табачных изделий (зачитывается приказ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же мы должны предостерегать детей и от природных неурядиц: таких как половодье, нахождение на водных объектах, поведение в общественных местах, на природе (противопожарная безопасность), правила ПДД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деюсь, в сотрудничестве, мы сможем уберечь наших детей от всех внешних и внутренних факторов нашего неспокойного мира и обеспечить им счастливое и благополучное будуще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Учитель: </w:t>
      </w:r>
      <w:r>
        <w:rPr>
          <w:sz w:val="28"/>
          <w:szCs w:val="28"/>
        </w:rPr>
        <w:t>Теперь бы хотелось поговорить о насущных проблемах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ая деятельнос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школьной формы и сменной обуви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дение учеников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ный фонд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агаемые мероприятия.</w:t>
      </w:r>
    </w:p>
    <w:p>
      <w:pPr>
        <w:pStyle w:val="Normal"/>
        <w:spacing w:lineRule="auto" w:line="360"/>
        <w:ind w:left="60" w:hanging="0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Учитель: </w:t>
      </w:r>
      <w:r>
        <w:rPr>
          <w:sz w:val="28"/>
          <w:szCs w:val="28"/>
        </w:rPr>
        <w:t>Сейчас бы я хотела послушать вас, наверняка у вас накопилось немало вопросов (диалог с родителями по насущным проблемам.</w:t>
      </w:r>
    </w:p>
    <w:p>
      <w:pPr>
        <w:pStyle w:val="Normal"/>
        <w:spacing w:lineRule="auto" w:line="360"/>
        <w:ind w:left="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Учитель: </w:t>
      </w:r>
      <w:r>
        <w:rPr>
          <w:sz w:val="28"/>
          <w:szCs w:val="28"/>
        </w:rPr>
        <w:t>Огромное спасибо, что вы пришли сегодня и приняли активное участие в обсуждении всех вопросов. До скорых встреч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44:00Z</dcterms:created>
  <dc:creator>Sam</dc:creator>
  <dc:description/>
  <cp:keywords/>
  <dc:language>en-US</dc:language>
  <cp:lastModifiedBy>school</cp:lastModifiedBy>
  <dcterms:modified xsi:type="dcterms:W3CDTF">2011-05-31T12:54:00Z</dcterms:modified>
  <cp:revision>3</cp:revision>
  <dc:subject/>
  <dc:title>Родительское собрание: «Выбор ЗОЖ – выбор счастливой жизни»</dc:title>
</cp:coreProperties>
</file>